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 xml:space="preserve">RESUMEN DE ECONOMÍA POLÍTICA </w:t>
      </w:r>
    </w:p>
    <w:p>
      <w:pPr>
        <w:pStyle w:val="Normal"/>
        <w:spacing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1° PARCIAL</w:t>
      </w:r>
    </w:p>
    <w:p>
      <w:pPr>
        <w:pStyle w:val="Normal"/>
        <w:spacing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0"/>
        <w:jc w:val="both"/>
        <w:rPr>
          <w:rFonts w:ascii="Times New Roman" w:hAnsi="Times New Roman" w:cs="Times New Roman"/>
          <w:i/>
          <w:i/>
          <w:sz w:val="28"/>
          <w:szCs w:val="28"/>
          <w:u w:val="single"/>
        </w:rPr>
      </w:pPr>
      <w:r>
        <w:rPr>
          <w:rFonts w:cs="Times New Roman" w:ascii="Times New Roman" w:hAnsi="Times New Roman"/>
          <w:i/>
          <w:sz w:val="28"/>
          <w:szCs w:val="28"/>
          <w:u w:val="single"/>
        </w:rPr>
        <w:t>CAPITULO 1: EL CONCEPTO Y EL MÉTODO EN ECONOMÍA</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La economía de ocupa de cómo se administran los recursos disponibles con el objeto de producir diversos bienes y distribuirlos para su consumo entre los miembros de la sociedad.</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El problema económico surge cuando se utilizan diversos medios para conseguir una serie de objetivos, de forma que cabe preguntarse por el procedimiento más idóneo. La esencia de la actividad económica reside en la posibilidad de elegir. Lo que pretende la economía es ofrecer un método para ordenar y establecer prioridades racionalmente.</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Una teoría es una simplificación deliberada de relaciones reales que pretende explicar cómo funcionan dichas relaciones. Las teorías permiten poner en orden nuestras observaciones y explicar cómo están relacionadas. Las teorías permiten, además, descubrir las implicaciones de los supuestos en que descansan.</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Para entender el funcionamiento de la economía y para expresar las relaciones causa-efecto se recurre a los modelos económicos. Un modelo es una simplificación de la realidad que a través de supuestos, argumentos y conclusiones explica una determinada proposición.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La economía, en su labor de construcción de modelos explicativos del comportamiento económico, no puede recurrir a los experimentos controlados, sino únicamente a observar los acontecimientos que el trascurso del tiempo brinde. En esta labor el investigador económico se apoya en la ley de los grandes números.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En economía se emplea tanto el método inductivo como el método deductivo, pues a partir de la observación de los fenómenos naturales y mediante procedimientos inductivos extraemos las hipótesis sobre el comportamiento económico y, posteriormente, mediante la deducción formulamos teorías y leyes.</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Las teorías y las leyes no están aisladas de la realidad, sino que es preciso contrastar sus predicciones con la evidencia real con el objeto de verificar su validez.</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unque la economía es en todo sentido una disciplina científica, presenta una serie de peculiaridades que suponen una diferencia de grado a la hora de llevar a cabo la investigación y que suelen implicar una mayor dificultad.</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Las técnicas de análisis fundamentales empleadas por el economista son la teoría económica, la estadística y la historia. De estas tres técnicas, la básica es la teoría económica, que está integrada por un conjunto de teorías sobre las distintas parcelas de la actividad económica.</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Las variables endógenas son aquellas cuyos valores quedan determinados por el sistema de relaciones funcionales, formado entre las variables que se establecen en el modelo. Por el contrario, una variable exógena es aquella cuyo valor no queda determinado dentro del modelo en el que se inserta.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Las variables stock son aquellas que están referidas a un momento en el tiempo, pero en ellas la referencia al tiempo solo es necesaria como dato histórico. Las variables flujo son aquellas que solo tienen sentido referidas a un periodo de tiempo.</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Las variables nominales son las que se expresan en unidades monetarias corrientes, esto es, en unidades del año en que se aplican. Las variables reales son las que tiene n en cuenta las variaciones del nivel general de precios y, para ello, se expresan en unidades monetarias de un año base.</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i/>
          <w:i/>
          <w:sz w:val="28"/>
          <w:szCs w:val="28"/>
          <w:u w:val="single"/>
        </w:rPr>
      </w:pPr>
      <w:r>
        <w:rPr>
          <w:rFonts w:cs="Times New Roman" w:ascii="Times New Roman" w:hAnsi="Times New Roman"/>
          <w:i/>
          <w:sz w:val="28"/>
          <w:szCs w:val="28"/>
          <w:u w:val="single"/>
        </w:rPr>
        <w:t>CAPITULO 2: LA ESCACEZ Y LA NECESIDAD DE ELEGIR</w:t>
      </w:r>
    </w:p>
    <w:p>
      <w:pPr>
        <w:pStyle w:val="Normal"/>
        <w:spacing w:before="0" w:after="0"/>
        <w:jc w:val="both"/>
        <w:rPr/>
      </w:pPr>
      <w:r>
        <w:rPr>
          <w:rFonts w:cs="Times New Roman" w:ascii="Times New Roman" w:hAnsi="Times New Roman"/>
          <w:sz w:val="28"/>
          <w:szCs w:val="28"/>
        </w:rPr>
        <w:t>La escasez no es un problema tecnológico, sino de disparidad entre deseos humanos y medios disponibles que siempre son escasos, ya que los deseos son refinables y una vez que se satisfacen las necesidades primarias surgen nuevos deseos.</w:t>
      </w:r>
    </w:p>
    <w:p>
      <w:pPr>
        <w:pStyle w:val="Normal"/>
        <w:spacing w:before="0" w:after="0"/>
        <w:jc w:val="both"/>
        <w:rPr/>
      </w:pPr>
      <w:r>
        <w:rPr>
          <w:rFonts w:cs="Times New Roman" w:ascii="Times New Roman" w:hAnsi="Times New Roman"/>
          <w:sz w:val="28"/>
          <w:szCs w:val="28"/>
        </w:rPr>
        <w:t xml:space="preserve">Los factores productivos tradicionalmente se agrupan en tres grandes categorías: </w:t>
      </w:r>
      <w:r>
        <w:rPr>
          <w:rFonts w:cs="Times New Roman" w:ascii="Times New Roman" w:hAnsi="Times New Roman"/>
          <w:b/>
          <w:sz w:val="28"/>
          <w:szCs w:val="28"/>
        </w:rPr>
        <w:t>tierra, trabajo y capital</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 xml:space="preserve">A la tierra, o en un sentido más amplio a los recursos naturales, y al trabajo se les denomina factores originarios de la producción, mientras que el capital es un producto de la economía.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Los bienes de capital no están concebidos para satisfacer directamente las necesidades humanas, sino para ser utilizados en la producción de otros bienes.</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Bajo el supuesto simplificador de que solo se producen dos bienes, la curva de transformación o frontera de posibilidades de la producción recoge la necesidad de reducir la producción de uno de los bienes si se desea incrementar la del otro.</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El costo de oportunidad de un producto es la opción que debe abandonarse para poder obtener dicho producto.</w:t>
      </w:r>
    </w:p>
    <w:p>
      <w:pPr>
        <w:pStyle w:val="Normal"/>
        <w:spacing w:before="0" w:after="0"/>
        <w:jc w:val="both"/>
        <w:rPr/>
      </w:pPr>
      <w:r>
        <w:rPr>
          <w:rFonts w:cs="Times New Roman" w:ascii="Times New Roman" w:hAnsi="Times New Roman"/>
          <w:sz w:val="28"/>
          <w:szCs w:val="28"/>
        </w:rPr>
        <w:t>La frontera de posibilidades de la producción es cóncava hacia el origen. Ello se puede explicar por el aumento del costo de oportunidad, conforme se continúa en el proceso de sustitución de la producción de un bien o servicio por la del otro alternativo.</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Mediante la especialización se contribuye a la eficiencia, en su doble sentido de alcanzar la combinación correcta de recursos y de obtener con la mínima cantidad factible de factores el mayor volumen de producción posible.</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Conforme las sociedades evolucionan y los trabajadores se especializan en una actividad determinada, surge la necesidad del intercambio para poder cubrir las necesidades humanas y dar salida a los excedentes. La forma más primitiva del intercambio es el trueque, por el que cada individuo intercambia un bien por otro.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Las limitaciones del trueque  (coincidencia de necesidad e indivisibilidad de algunos bienes) desaparecen cuando el intercambio se realiza con la intervención del dinero.</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i/>
          <w:i/>
          <w:sz w:val="28"/>
          <w:szCs w:val="28"/>
          <w:u w:val="single"/>
        </w:rPr>
      </w:pPr>
      <w:r>
        <w:rPr>
          <w:rFonts w:cs="Times New Roman" w:ascii="Times New Roman" w:hAnsi="Times New Roman"/>
          <w:i/>
          <w:sz w:val="28"/>
          <w:szCs w:val="28"/>
          <w:u w:val="single"/>
        </w:rPr>
        <w:t>CAPITULO 23: LAS FLUCTUACIONES DE LA ACTIVIDAD ECONÓMICA</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Por ciclo económico suele entenderse el espacio temporal que trascurre entre dos crisis, de tal manera que éstas tienen lugar periódicamente. Existen diversos tipos de fluctuaciones cíclicas, siendo los más estudiados los siguientes: los ciclos económicos de larga duración (unos 60 años), los ciclos de duración media (entre seis y nueve años) y los ciclos de onda pequeña (unos 40 meses).</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Las fases del ciclo son cuatro: depresión o fondo, recuperación o expansión, auge o cima, y recesión.</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Las diversas teorías explicativas del ciclo deben ofrecer una justificación de los siguientes hechos:</w:t>
      </w:r>
    </w:p>
    <w:p>
      <w:pPr>
        <w:pStyle w:val="Normal"/>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El proceso de alza y bajas acumulativas</w:t>
      </w:r>
    </w:p>
    <w:p>
      <w:pPr>
        <w:pStyle w:val="Normal"/>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La existencia de los techos y suelos</w:t>
      </w:r>
    </w:p>
    <w:p>
      <w:pPr>
        <w:pStyle w:val="Normal"/>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La inestabilidad que justifica por qué una vez detenido el proceso de alza o baja tiende a invertir su marcha</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El origen de las fluctuaciones cíclicas radica  en perturbaciones que continuamente afectan a la economía y en el proceso de ajuste que desencadenan.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El incremento de los gastos de consumo no solo impulsa el nivel de la actividad económica a través del efecto multiplicador, sino que se producen unas interrelaciones entre el consumo y la inversión, pues a medida que se incrementa la demanda de consumo aumenta la inversión. Esta relación es la que se denomina el principio de aceleración.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De igual forma que el principio del multiplicador es una explicación del consumo inducido resultante de un cambio autónomo en la inversión, el principio del acelerador puede concebirse como una teoría de la inversión inducida resultante de un cambio autónomo en el consumo.</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Los principales resultados del acelerador pueden resumirse como sigue:</w:t>
      </w:r>
    </w:p>
    <w:p>
      <w:pPr>
        <w:pStyle w:val="Normal"/>
        <w:numPr>
          <w:ilvl w:val="0"/>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Dado el nivel constante de consumo, la inversión será cero</w:t>
      </w:r>
    </w:p>
    <w:p>
      <w:pPr>
        <w:pStyle w:val="Normal"/>
        <w:numPr>
          <w:ilvl w:val="0"/>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Para mantener el nivel constante de inversión neta inducida, el consumo de la colectividad deberá aumentar a una tasa constante. Si el consumo se mantiene estacionario, la inversión neta volverá a caer a cero. La inversión también descenderá si el consumo se mantiene en ascenso, pero a una tasa menor que la anterior</w:t>
      </w:r>
    </w:p>
    <w:p>
      <w:pPr>
        <w:pStyle w:val="Normal"/>
        <w:numPr>
          <w:ilvl w:val="0"/>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Para tratar de alcanzar un aumento secular en la inversión neta es necesario que el consumo de la colectividad no solo aumente, sino que aumente a una tasa creciente</w:t>
      </w:r>
    </w:p>
    <w:p>
      <w:pPr>
        <w:pStyle w:val="Normal"/>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Los techos a los ciclos explosivos que genera el multiplicador-acelerador se pueden concretar en dos puntos: la existencia de un límite a la capacidad productiva y el funcionamiento asimétrico del acelerador, que no opera, cuando la renta está bajando, más allá del límite impuesto por la depresión.</w:t>
      </w:r>
    </w:p>
    <w:p>
      <w:pPr>
        <w:pStyle w:val="Normal"/>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 xml:space="preserve">Las teorías políticas del ciclo argumentan que los gobernantes inician políticas expansivas encaminadas a reactivar la economía antes de las elecciones y posteriormente ponen en práctica medidas contractivas. </w:t>
      </w:r>
    </w:p>
    <w:p>
      <w:pPr>
        <w:pStyle w:val="Normal"/>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360" w:hanging="0"/>
        <w:jc w:val="both"/>
        <w:rPr>
          <w:rFonts w:ascii="Times New Roman" w:hAnsi="Times New Roman" w:cs="Times New Roman"/>
          <w:i/>
          <w:i/>
          <w:sz w:val="28"/>
          <w:szCs w:val="28"/>
          <w:u w:val="single"/>
        </w:rPr>
      </w:pPr>
      <w:r>
        <w:rPr>
          <w:rFonts w:cs="Times New Roman" w:ascii="Times New Roman" w:hAnsi="Times New Roman"/>
          <w:i/>
          <w:sz w:val="28"/>
          <w:szCs w:val="28"/>
          <w:u w:val="single"/>
        </w:rPr>
        <w:t>CAPITULO 3: LA OFERTA, LA DEMANDA Y EL MERCADO</w:t>
      </w:r>
    </w:p>
    <w:p>
      <w:pPr>
        <w:pStyle w:val="Normal"/>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 xml:space="preserve">El sistema de mercado es una de las formas de responder a las tres preguntas básicas de toda economía: </w:t>
      </w:r>
      <w:r>
        <w:rPr>
          <w:rFonts w:cs="Times New Roman" w:ascii="Times New Roman" w:hAnsi="Times New Roman"/>
          <w:b/>
          <w:sz w:val="28"/>
          <w:szCs w:val="28"/>
        </w:rPr>
        <w:t>qué, cómo</w:t>
      </w:r>
      <w:r>
        <w:rPr>
          <w:rFonts w:cs="Times New Roman" w:ascii="Times New Roman" w:hAnsi="Times New Roman"/>
          <w:sz w:val="28"/>
          <w:szCs w:val="28"/>
        </w:rPr>
        <w:t xml:space="preserve"> y </w:t>
      </w:r>
      <w:r>
        <w:rPr>
          <w:rFonts w:cs="Times New Roman" w:ascii="Times New Roman" w:hAnsi="Times New Roman"/>
          <w:b/>
          <w:sz w:val="28"/>
          <w:szCs w:val="28"/>
        </w:rPr>
        <w:t>para quién</w:t>
      </w:r>
      <w:r>
        <w:rPr>
          <w:rFonts w:cs="Times New Roman" w:ascii="Times New Roman" w:hAnsi="Times New Roman"/>
          <w:sz w:val="28"/>
          <w:szCs w:val="28"/>
        </w:rPr>
        <w:t xml:space="preserve"> producir. Aunque hay dos sistemas posibles para tratar de responder a las tres preguntas anteriores (mercado y planificación central), lo normal no son formas puras, sino sistemas que combinen elementos de ambos.</w:t>
      </w:r>
    </w:p>
    <w:p>
      <w:pPr>
        <w:pStyle w:val="Normal"/>
        <w:spacing w:before="0" w:after="0"/>
        <w:ind w:left="360" w:hanging="0"/>
        <w:jc w:val="both"/>
        <w:rPr/>
      </w:pPr>
      <w:r>
        <w:rPr>
          <w:rFonts w:cs="Times New Roman" w:ascii="Times New Roman" w:hAnsi="Times New Roman"/>
          <w:sz w:val="28"/>
          <w:szCs w:val="28"/>
        </w:rPr>
        <w:t>Por mercado se entiende la institución social, que se corresponde o no con un lugar físico, en la que los bienes y servicios y los factores se intercambian libre y voluntariamente.</w:t>
      </w:r>
    </w:p>
    <w:p>
      <w:pPr>
        <w:pStyle w:val="Normal"/>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La función de demanda de un consumidor determinado de un bien concreto recoge la relación existente entre la cantidad demandada de dicho bien y el precio del mismo. La representación gráfica de la función de demanda es la curva de demanda.   Esta evidencia la denominada ley de demanda.</w:t>
      </w:r>
    </w:p>
    <w:p>
      <w:pPr>
        <w:pStyle w:val="Normal"/>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La función de oferta recoge la relación existente entre el precio de un bien y las cantidades que un empresario desearía ofrecer de ese bien. La curva de oferta es la representación gráfica de la función de oferta y refleja el comportamiento de los productores, que se concreta en que éstos aumentaran la cantidad lanzada al mercado si los precios aumentan.</w:t>
      </w:r>
    </w:p>
    <w:p>
      <w:pPr>
        <w:pStyle w:val="Normal"/>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En la situación de equilibrio se igualan las cantidades ofrecidas y demandas. Un precio mayor que el de equilibrio producirá un exceso de oferta, esto es, una situación en la cual la cantidad ofrecida es superior a la demandada, mientras que si el precio es menor se generará un exceso de demanda, es decir, una situación en la que la cantidad demanda es superior a la cantidad ofrecida.</w:t>
      </w:r>
    </w:p>
    <w:p>
      <w:pPr>
        <w:pStyle w:val="Normal"/>
        <w:spacing w:before="0" w:after="0"/>
        <w:ind w:left="360" w:hanging="0"/>
        <w:jc w:val="both"/>
        <w:rPr/>
      </w:pPr>
      <w:r>
        <w:rPr>
          <w:rFonts w:cs="Times New Roman" w:ascii="Times New Roman" w:hAnsi="Times New Roman"/>
          <w:sz w:val="28"/>
          <w:szCs w:val="28"/>
        </w:rPr>
        <w:t xml:space="preserve">El sistema de precios es capaz, si se cumplen determinadas condiciones sobre el comportamiento de los agentes, de guiar la asignación de los recursos entre las diferentes industrias. La búsqueda de beneficios por parte de la empresa y el deseo de los consumidores de aumentar su satisfacción por medio del consumo, son dos elementos claves de este proceso. </w:t>
      </w:r>
    </w:p>
    <w:p>
      <w:pPr>
        <w:pStyle w:val="Normal"/>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 xml:space="preserve">La curva de demanda se desplazará cuando alguno de los siguientes factores experimente una alteración: la renta de los consumidores, los precios de los demás bienes relacionados y los gustos o preferencias. Por el contrario, las variaciones del precio del bien demandado darán lugar a movimientos a lo largo de la curva de demanda. Las variables más significativas que pueden originar desplazamientos de la curva de oferta son: el precio de los factores, la tecnología y los precios de los bienes relacionados. </w:t>
      </w:r>
    </w:p>
    <w:p>
      <w:pPr>
        <w:pStyle w:val="Normal"/>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360" w:hanging="0"/>
        <w:jc w:val="both"/>
        <w:rPr>
          <w:rFonts w:ascii="Times New Roman" w:hAnsi="Times New Roman" w:cs="Times New Roman"/>
          <w:i/>
          <w:i/>
          <w:sz w:val="28"/>
          <w:szCs w:val="28"/>
          <w:u w:val="single"/>
        </w:rPr>
      </w:pPr>
      <w:r>
        <w:rPr>
          <w:rFonts w:cs="Times New Roman" w:ascii="Times New Roman" w:hAnsi="Times New Roman"/>
          <w:i/>
          <w:sz w:val="28"/>
          <w:szCs w:val="28"/>
          <w:u w:val="single"/>
        </w:rPr>
        <w:t xml:space="preserve">CAPITULO 5: OFERTA Y DEMANDA.CONCEPTOS BÁSICOS Y APLICACIONES </w:t>
      </w:r>
    </w:p>
    <w:p>
      <w:pPr>
        <w:pStyle w:val="Normal"/>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 xml:space="preserve">La microeconomía explica el comportamiento de los agentes económicos en los mercados individuales y la formación de los precios relativos de dichos mercados. Asimismo, explica el medio por el que se resuelven las disputas derivadas de intereses opuestos. El análisis conjunto de los mercados es el que da coherencia a los intereses en conflicto. </w:t>
      </w:r>
    </w:p>
    <w:p>
      <w:pPr>
        <w:pStyle w:val="Normal"/>
        <w:spacing w:before="0" w:after="0"/>
        <w:ind w:left="360" w:hanging="0"/>
        <w:jc w:val="both"/>
        <w:rPr/>
      </w:pPr>
      <w:r>
        <w:rPr>
          <w:rFonts w:cs="Times New Roman" w:ascii="Times New Roman" w:hAnsi="Times New Roman"/>
          <w:sz w:val="28"/>
          <w:szCs w:val="28"/>
        </w:rPr>
        <w:t xml:space="preserve">La complejidad del análisis conjunto de los mercados aconseja limitar el estudio a ciertas parcelas suponiendo como constantes los valores de las demás variables. Este procedimiento es el propio del análisis parcial y es que el normalmente seguiremos. </w:t>
      </w:r>
    </w:p>
    <w:p>
      <w:pPr>
        <w:pStyle w:val="Normal"/>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La elasticidad precio de la demanda mide el grado en que la cantidad demandada responde a las variaciones del precio de mercado. En este sentido cabe afirmar que una función de demanda es rígida, de elasticidad unitaria y elástica, según que una variación porcentual del precio produzca una variación porcentual de la cantidad demandada menor, igual o mayor que aquella. Conociendo la elasticidad precio de la demanda de un bien podremos saber en qué sentido variará el ingreso, cuando lo haga el precio.</w:t>
      </w:r>
    </w:p>
    <w:p>
      <w:pPr>
        <w:pStyle w:val="Normal"/>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 xml:space="preserve">Entre los factores que determinan el valor de la elasticidad precio de la demanda, cabe destacar los siguientes: </w:t>
      </w:r>
    </w:p>
    <w:p>
      <w:pPr>
        <w:pStyle w:val="Normal"/>
        <w:numPr>
          <w:ilvl w:val="0"/>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Naturaleza de las necesidades que satisface el bien </w:t>
      </w:r>
    </w:p>
    <w:p>
      <w:pPr>
        <w:pStyle w:val="Normal"/>
        <w:numPr>
          <w:ilvl w:val="0"/>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Disponibilidad del bienes que pueden sustituir al bien en cuestión </w:t>
      </w:r>
    </w:p>
    <w:p>
      <w:pPr>
        <w:pStyle w:val="Normal"/>
        <w:numPr>
          <w:ilvl w:val="0"/>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Porción de renta gastada en el bien, y</w:t>
      </w:r>
    </w:p>
    <w:p>
      <w:pPr>
        <w:pStyle w:val="Normal"/>
        <w:numPr>
          <w:ilvl w:val="0"/>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Periodo de tiempo considerado</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La elasticidad cruzada de la demanda mide la sensibilidad de la cantidad demanda de un bien a las variaciones de los precios de los bienes relacionados con él. Cuando su valor es positivo se trata de bienes sustitutivos y, si es negativo, los bienes serán complementarios.</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La elasticidad renta de la demanda mide la respuesta de la demanda a los cambios de la renta. Los bienes normales son aquellos cuya elasticidad renta es positiva, mientras que los bienes inferiores tienen una elasticidad renta negativa. Según que la elasticidad renta sea mayor o menor que la unidad, los bienes se consideran como de lujo o de primera necesidad.</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La elasticidad de la oferta mide la capacidad de reacción de los productores ante alteraciones en el precio, y se mide como la variación porcentual de la cantidad ofrecida en respuesta a la variación porcentual del precio. Los valores dependen de la característica del proceso productivo, de la necesidad o no de emplear factores específicos para la producción del bien y del plazo de tiempo considerado.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i/>
          <w:i/>
          <w:sz w:val="28"/>
          <w:szCs w:val="28"/>
          <w:u w:val="single"/>
        </w:rPr>
      </w:pPr>
      <w:r>
        <w:rPr>
          <w:rFonts w:cs="Times New Roman" w:ascii="Times New Roman" w:hAnsi="Times New Roman"/>
          <w:i/>
          <w:sz w:val="28"/>
          <w:szCs w:val="28"/>
          <w:u w:val="single"/>
        </w:rPr>
        <w:t>CAPITULO 8: EL MERCADO DE COMPETENCIA PERFECTA</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La empresa tratará de maximizar la diferencia entre los ingresos totales y los costos totales. Los ingresos totales son el resultado de multiplicar la cantidad producida por el precio de venta del producto.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Para que el mercado sea de competencia perfecta se han de cumplir las siguientes condiciones: </w:t>
      </w:r>
    </w:p>
    <w:p>
      <w:pPr>
        <w:pStyle w:val="Normal"/>
        <w:numPr>
          <w:ilvl w:val="0"/>
          <w:numId w:val="3"/>
        </w:numPr>
        <w:spacing w:before="0" w:after="0"/>
        <w:jc w:val="both"/>
        <w:rPr>
          <w:rFonts w:ascii="Times New Roman" w:hAnsi="Times New Roman" w:cs="Times New Roman"/>
          <w:sz w:val="28"/>
          <w:szCs w:val="28"/>
        </w:rPr>
      </w:pPr>
      <w:r>
        <w:rPr>
          <w:rFonts w:cs="Times New Roman" w:ascii="Times New Roman" w:hAnsi="Times New Roman"/>
          <w:sz w:val="28"/>
          <w:szCs w:val="28"/>
        </w:rPr>
        <w:t>Que exista un elevado número de compradores y vendedores</w:t>
      </w:r>
    </w:p>
    <w:p>
      <w:pPr>
        <w:pStyle w:val="Normal"/>
        <w:numPr>
          <w:ilvl w:val="0"/>
          <w:numId w:val="3"/>
        </w:numPr>
        <w:spacing w:before="0" w:after="0"/>
        <w:jc w:val="both"/>
        <w:rPr>
          <w:rFonts w:ascii="Times New Roman" w:hAnsi="Times New Roman" w:cs="Times New Roman"/>
          <w:sz w:val="28"/>
          <w:szCs w:val="28"/>
        </w:rPr>
      </w:pPr>
      <w:r>
        <w:rPr>
          <w:rFonts w:cs="Times New Roman" w:ascii="Times New Roman" w:hAnsi="Times New Roman"/>
          <w:sz w:val="28"/>
          <w:szCs w:val="28"/>
        </w:rPr>
        <w:t>Que tanto los compradores como los vendedores sean indiferentes respecto a quien compra o vende</w:t>
      </w:r>
    </w:p>
    <w:p>
      <w:pPr>
        <w:pStyle w:val="Normal"/>
        <w:numPr>
          <w:ilvl w:val="0"/>
          <w:numId w:val="3"/>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Que todos los compradores y los vendedores tengan un conocimiento pleno de las condiciones generales del mercado </w:t>
      </w:r>
    </w:p>
    <w:p>
      <w:pPr>
        <w:pStyle w:val="Normal"/>
        <w:numPr>
          <w:ilvl w:val="0"/>
          <w:numId w:val="3"/>
        </w:numPr>
        <w:spacing w:before="0" w:after="0"/>
        <w:jc w:val="both"/>
        <w:rPr>
          <w:rFonts w:ascii="Times New Roman" w:hAnsi="Times New Roman" w:cs="Times New Roman"/>
          <w:sz w:val="28"/>
          <w:szCs w:val="28"/>
        </w:rPr>
      </w:pPr>
      <w:r>
        <w:rPr>
          <w:rFonts w:cs="Times New Roman" w:ascii="Times New Roman" w:hAnsi="Times New Roman"/>
          <w:sz w:val="28"/>
          <w:szCs w:val="28"/>
        </w:rPr>
        <w:t>Que exista libre movilidad de los recursos productivos</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La curva de oferta de la empresa competitiva se corresponde con el tramo creciente de la curva de los costos marginales, a partir del mínimo de la curva de costos variables medios. En el mínimo de la CVMe la empresa alcanza el punto de cierre. A unos precios superiores a este nivel la empresa empieza a cubrir no solo los costos variables, sino también los costos fijos. En el mínimo de la curva de costos totales medios la empresa alcanza el punto de nivelación, pues cubre los dos tipos de costos.</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La curva de oferta del mercado se obtiene sumando las ofertas individuales de cada una de las empresas que lo integran. La capacidad de ajuste de la empresa ante cambios en los precios dependerá del periodo de tiempo considerado. Por ello se suele hablar de curva de oferta de la industria a muy corto plazo, de curva de oferta a corto plazo y de curva de oferta de la industria a largo plazo.</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El precio de equilibrio en un mercado competitivo, a corto plazo, las empresas no tendrán los mismos beneficios, pues las posiciones de las curvas de los costos medios y marginales serán distintas. Estas diferencias no se mantendrán a largo plazo, pues las empresas que están en la industria podrán readaptar sus procesos productivos para hacerlos más eficientes y además, en caso de que existan beneficios extraordinarios, otras empresas podrán entrar en la industria. A largo plazo no habrá ni beneficios ni pérdidas, pues si P mayor CMeL tendrá lugar una entrada de nuevas empresas a la industria y el precio bajará, y si P menor CMeL, al no cubrirse los costos, se producirá una salida de empresas de la industria  lo que hará elevar el precio.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i/>
          <w:i/>
          <w:sz w:val="28"/>
          <w:szCs w:val="28"/>
          <w:u w:val="single"/>
        </w:rPr>
      </w:pPr>
      <w:r>
        <w:rPr>
          <w:rFonts w:cs="Times New Roman" w:ascii="Times New Roman" w:hAnsi="Times New Roman"/>
          <w:i/>
          <w:sz w:val="28"/>
          <w:szCs w:val="28"/>
          <w:u w:val="single"/>
        </w:rPr>
        <w:t>CAPÍTULO 9: EL  MONOPOLIO</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Bajo un sistema de competencia imperfecta las empresas tienen poder para influir sobre el precio. El monopolio aparece como el caso extremo de la competencia imperfecta, pues solo hay una empresa.</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La curva de demanda del monopolista es la curva de demanda del mercado. Por ello, el monopolista es consciente de que si desea aumentar el volumen de producción deberá disminuir el precio de venta.</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Las causas que explican la aparición del monopolio son: el acceso exclusivo a ciertos recursos, las patentes, la franquicia legal y la existencia de costos decrecientes o economías de escala.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En el monopolio el ingreso marginal es inferior al precio; ello se debe a que un aumento de la cantidad vendida hace descender el precio al que se estaban vendiendo las unidades anteriores. Esto es, al vender una unidad más obtendremos un ingreso adicional, pero también se deja de percibir una parte del ingreso que las unidades anteriores proporcionaban.</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El volumen de producción de equilibrio del monopolio es aquel para que el IMa = CMa. El monopolista, sin embargo, no dispone de una relación univoca entre el precio y la cantidad, por lo que no se puede acotar su curva de oferta.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El monopolista, en su situación de equilibrio, puede estar obteniendo tanto beneficio como pérdidas. La regla IMa = CMa solo asegura que, si obtiene beneficios, estos serán máximos y, si se obtiene perdidas, éstas serán mínimas.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Puesto que el monopolista es el único empresario de la industria, el equilibrio a corto plazo será también el equilibrio a largo plazo,  pues no habrá una entrada de empresas, caso de obtenerse beneficios extraordinarios.</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El monopolista no tiene que vender sus productos a todos los demandantes al mismo precio. Cuando un monopolista cobra precios diferentes a diversos clientes, no de acuerdo a los diferentes costos de producción, se dice que hay discriminación de precios.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Si se compara la competencia perfecta y el monopolio, lo único que cabe señalar es que en el monopolio el precio será mayor y la producción inferior que si hubiera competencia. Es muy probable, sin embargo, que la producirse la monopolización, la función de costos de la industria se altere y, en este caso, para hacer predicciones, hay que conocer cómo varía ésta.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Cuando el  estado decide regular la producción del monopolio caben distintas posibilidades:</w:t>
      </w:r>
    </w:p>
    <w:p>
      <w:pPr>
        <w:pStyle w:val="Normal"/>
        <w:numPr>
          <w:ilvl w:val="0"/>
          <w:numId w:val="5"/>
        </w:numPr>
        <w:spacing w:before="0" w:after="0"/>
        <w:jc w:val="both"/>
        <w:rPr>
          <w:rFonts w:ascii="Times New Roman" w:hAnsi="Times New Roman" w:cs="Times New Roman"/>
          <w:sz w:val="28"/>
          <w:szCs w:val="28"/>
        </w:rPr>
      </w:pPr>
      <w:r>
        <w:rPr>
          <w:rFonts w:cs="Times New Roman" w:ascii="Times New Roman" w:hAnsi="Times New Roman"/>
          <w:sz w:val="28"/>
          <w:szCs w:val="28"/>
        </w:rPr>
        <w:t>Dejar que l monopolio funcione con un mínimo de regulación  y establecer impuestos sobre los beneficios extraordinarios</w:t>
      </w:r>
    </w:p>
    <w:p>
      <w:pPr>
        <w:pStyle w:val="Normal"/>
        <w:numPr>
          <w:ilvl w:val="0"/>
          <w:numId w:val="5"/>
        </w:numPr>
        <w:spacing w:before="0" w:after="0"/>
        <w:jc w:val="both"/>
        <w:rPr>
          <w:rFonts w:ascii="Times New Roman" w:hAnsi="Times New Roman" w:cs="Times New Roman"/>
          <w:sz w:val="28"/>
          <w:szCs w:val="28"/>
        </w:rPr>
      </w:pPr>
      <w:r>
        <w:rPr>
          <w:rFonts w:cs="Times New Roman" w:ascii="Times New Roman" w:hAnsi="Times New Roman"/>
          <w:sz w:val="28"/>
          <w:szCs w:val="28"/>
        </w:rPr>
        <w:t>Obligar al monopolista a fijar un precio que elimine los beneficios extras (regla del costo medio)</w:t>
      </w:r>
    </w:p>
    <w:p>
      <w:pPr>
        <w:pStyle w:val="Normal"/>
        <w:numPr>
          <w:ilvl w:val="0"/>
          <w:numId w:val="5"/>
        </w:numPr>
        <w:spacing w:before="0" w:after="0"/>
        <w:jc w:val="both"/>
        <w:rPr>
          <w:rFonts w:ascii="Times New Roman" w:hAnsi="Times New Roman" w:cs="Times New Roman"/>
          <w:sz w:val="28"/>
          <w:szCs w:val="28"/>
        </w:rPr>
      </w:pPr>
      <w:r>
        <w:rPr>
          <w:rFonts w:cs="Times New Roman" w:ascii="Times New Roman" w:hAnsi="Times New Roman"/>
          <w:sz w:val="28"/>
          <w:szCs w:val="28"/>
        </w:rPr>
        <w:t>Establecer un precio igual al costo marginal (regla de costo marginal)</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i/>
          <w:i/>
          <w:sz w:val="28"/>
          <w:szCs w:val="28"/>
          <w:u w:val="single"/>
        </w:rPr>
      </w:pPr>
      <w:r>
        <w:rPr>
          <w:rFonts w:cs="Times New Roman" w:ascii="Times New Roman" w:hAnsi="Times New Roman"/>
          <w:i/>
          <w:sz w:val="28"/>
          <w:szCs w:val="28"/>
          <w:u w:val="single"/>
        </w:rPr>
        <w:t>CAPÍTULO 10: EL OLIGOPOLIO Y LA COMPETENCIA MONOPOLÍSTICA</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Un oligopolio de oferta se caracteriza porque la demanda está atendida por unos pocos oferentes. El caso extremo del oligopolio es aquel en que existen dos productores y se denomina duopolio. Una de las características de este tipo de mercado es la capacidad que el empresario tiene de influir sobre las decisiones de sus competidores con sus propias acciones y de ser influenciado por las decisiones de sus rivales. Un ejemplo clásico de esta posibilidad son las guerras de precios.</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Los compradores de un oligopolista se comportan de acuerdo con una función de demanda creciente. El equilibrio del oligopolista se determina por la regla IMa = CMa, si bien, debido a la interdependencia mutua, el empresario oligopolista no posee una función de demanda estable.</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Una solución del oligopolio tiene carácter colusivo cuando todos los rivales,  de forma explícita o tacita, establecen acuerdos que les permitan tener información sobre el comportamiento o reacción de los demás ante una decisión que se tome del mercado. Dentro de este tipo de soluciones las más características son de cartel (grupo de empresas que trata de limitar la acción de las fuerzas de la competencia para acordar un precio común y/o alcanzar una maximización conjunta de los beneficios) y el liderazgo de precios (sistema de fijación de precios por el que se sigue a aquella empresa que se considera líder o representativa).</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Las soluciones no colusivas implican que los distintos rivales no disponen de información sobre el comportamiento y reacción de sus competidores ante cualquier solución que se tome. Alternativamente, los oligopolista, en un intento de reducir la incertidumbre, procuran reducir la frecuencia de las variaciones de los precios generándose la denominada curva de demanda quebrada, motivada porque las empresas rivales siguen las reducciones en los precios pero no las subidas.</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La competencia monopolística surge cuando existen muchos vendedores pero cada uno de ellos es capaz de diferenciar su producto del fabricado por sus competidores, actuando de ellos como monopolista de una marca, y se enfrenta a una curva de demanda con inclinación negativa. En consecuencia, en el equilibrio a largo plazo en un mercado de competencia monopolística la cantidad producida es inferior a la que corresponde al mínimo de los costos medios. Este resultado se conoce como teorema del exceso de capacidad.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i/>
          <w:i/>
          <w:sz w:val="28"/>
          <w:szCs w:val="28"/>
          <w:u w:val="single"/>
        </w:rPr>
      </w:pPr>
      <w:r>
        <w:rPr>
          <w:rFonts w:cs="Times New Roman" w:ascii="Times New Roman" w:hAnsi="Times New Roman"/>
          <w:i/>
          <w:sz w:val="28"/>
          <w:szCs w:val="28"/>
          <w:u w:val="single"/>
        </w:rPr>
        <w:t>CAPÍTULO 12: EL EQUILIBRIO COMPETITIVO Y LAS FALLAS DEL MERCADO</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Una asignación es un óptimo de Pareto si no existe otra que permita mejorar la posición de un individuo sin que los otros se vean perjudicados. El equilibrio competitivo conseguido mediante el sistema de precios permite alcanzar un óptimo de Pareto. Por consiguiente, la regla P = CMa muestra una situación que no desea ser alterada ni por los consumidores ni por las empresas.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Para que el sistema de precios asegure la consecución de un resultado eficiente, se requiere que se satisfagan ciertas condiciones, entre las que cabe destacar: la ausencia de incertidumbre, mercado para todos los bienes, derechos de propiedad claramente definidos, ausencia de poder de influencia sobre el mercado e inexistencia de efectos externos. Cuando se aíslan algunos de estos supuestos decimos que existen fallas del mercado esto es, que el equilibrio competitivo genera una asignación de los recursos no óptima.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Una asignación ineficiente persistirá por algunas de las razones siguientes:</w:t>
      </w:r>
    </w:p>
    <w:p>
      <w:pPr>
        <w:pStyle w:val="Normal"/>
        <w:numPr>
          <w:ilvl w:val="0"/>
          <w:numId w:val="6"/>
        </w:numPr>
        <w:spacing w:before="0" w:after="0"/>
        <w:jc w:val="both"/>
        <w:rPr>
          <w:rFonts w:ascii="Times New Roman" w:hAnsi="Times New Roman" w:cs="Times New Roman"/>
          <w:sz w:val="28"/>
          <w:szCs w:val="28"/>
        </w:rPr>
      </w:pPr>
      <w:r>
        <w:rPr>
          <w:rFonts w:cs="Times New Roman" w:ascii="Times New Roman" w:hAnsi="Times New Roman"/>
          <w:sz w:val="28"/>
          <w:szCs w:val="28"/>
        </w:rPr>
        <w:t>Porque los agentes no tengan suficiente control sobre las mercancías como para efectuar intercambios ventajosos o actividades de producción que rindan beneficio</w:t>
      </w:r>
    </w:p>
    <w:p>
      <w:pPr>
        <w:pStyle w:val="Normal"/>
        <w:numPr>
          <w:ilvl w:val="0"/>
          <w:numId w:val="6"/>
        </w:numPr>
        <w:spacing w:before="0" w:after="0"/>
        <w:jc w:val="both"/>
        <w:rPr>
          <w:rFonts w:ascii="Times New Roman" w:hAnsi="Times New Roman" w:cs="Times New Roman"/>
          <w:sz w:val="28"/>
          <w:szCs w:val="28"/>
        </w:rPr>
      </w:pPr>
      <w:r>
        <w:rPr>
          <w:rFonts w:cs="Times New Roman" w:ascii="Times New Roman" w:hAnsi="Times New Roman"/>
          <w:sz w:val="28"/>
          <w:szCs w:val="28"/>
        </w:rPr>
        <w:t>Porque no dispongan de suficiente información para alcanzar tales oportunidades</w:t>
      </w:r>
    </w:p>
    <w:p>
      <w:pPr>
        <w:pStyle w:val="Normal"/>
        <w:numPr>
          <w:ilvl w:val="0"/>
          <w:numId w:val="6"/>
        </w:numPr>
        <w:spacing w:before="0" w:after="0"/>
        <w:jc w:val="both"/>
        <w:rPr>
          <w:rFonts w:ascii="Times New Roman" w:hAnsi="Times New Roman" w:cs="Times New Roman"/>
          <w:sz w:val="28"/>
          <w:szCs w:val="28"/>
        </w:rPr>
      </w:pPr>
      <w:r>
        <w:rPr>
          <w:rFonts w:cs="Times New Roman" w:ascii="Times New Roman" w:hAnsi="Times New Roman"/>
          <w:sz w:val="28"/>
          <w:szCs w:val="28"/>
        </w:rPr>
        <w:t>Cuando las partes individuales en un intercambio no pueden ponerse de acuerdo en cómo distribuirse las ganancias de su intercambio mutualmente provechoso.</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Las fallas del mercado se refieren a situaciones concretas en las que están presentes todas o algunas de las causas de ineficiencia ya mencionadas. Dichas situaciones son consecuencia de: presencia de monopolio, interdependencia de los agentes económicos externa al mecanismo de mercado, bienes públicos y recursos de acceso común.</w:t>
      </w:r>
    </w:p>
    <w:p>
      <w:pPr>
        <w:pStyle w:val="Normal"/>
        <w:spacing w:before="0" w:after="0"/>
        <w:jc w:val="both"/>
        <w:rPr/>
      </w:pPr>
      <w:r>
        <w:rPr>
          <w:rFonts w:cs="Times New Roman" w:ascii="Times New Roman" w:hAnsi="Times New Roman"/>
          <w:sz w:val="28"/>
          <w:szCs w:val="28"/>
        </w:rPr>
        <w:t>Existe una externalidad cuando algunas de las variables que afectan a la utilidad o al beneficio de quien toma las decisiones se encuentra bajo el control de otro sujeto decisor. En un sistema de economía de mercado,  donde las relaciones se analizan a través de los precios, no hay razón para que los agentes que actúan en su propio interés incluyan en sus objetivos los efectos que sus acciones ocasionan sobre otros agentes. Las externalidades persisten por la insuficiencia o la inexistencia de mercados relevantes, debido a la ausencia de derechos de exclusión bien definidos.</w:t>
      </w:r>
    </w:p>
    <w:p>
      <w:pPr>
        <w:pStyle w:val="Normal"/>
        <w:spacing w:before="0" w:after="0"/>
        <w:jc w:val="both"/>
        <w:rPr/>
      </w:pPr>
      <w:r>
        <w:rPr>
          <w:rFonts w:cs="Times New Roman" w:ascii="Times New Roman" w:hAnsi="Times New Roman"/>
          <w:sz w:val="28"/>
          <w:szCs w:val="28"/>
        </w:rPr>
        <w:t>En algunas situaciones de externalidad puede darse una falla del mercado a la hora de acordar el reparto de las ganancias derivadas del paso a una asignación más eficiente.</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Por bien público se entiende aquel que su consumo por parte de un individuo no reduce la cantidad disponible para otro individuo. En los bienes públicos la falla de mercado de debe a varias razones:</w:t>
      </w:r>
    </w:p>
    <w:p>
      <w:pPr>
        <w:pStyle w:val="Normal"/>
        <w:numPr>
          <w:ilvl w:val="0"/>
          <w:numId w:val="7"/>
        </w:numPr>
        <w:spacing w:before="0" w:after="0"/>
        <w:jc w:val="both"/>
        <w:rPr>
          <w:rFonts w:ascii="Times New Roman" w:hAnsi="Times New Roman" w:cs="Times New Roman"/>
          <w:sz w:val="28"/>
          <w:szCs w:val="28"/>
        </w:rPr>
      </w:pPr>
      <w:r>
        <w:rPr>
          <w:rFonts w:cs="Times New Roman" w:ascii="Times New Roman" w:hAnsi="Times New Roman"/>
          <w:sz w:val="28"/>
          <w:szCs w:val="28"/>
        </w:rPr>
        <w:t>A que no son excluibles en absoluto o lo son a un costo muy alto</w:t>
      </w:r>
    </w:p>
    <w:p>
      <w:pPr>
        <w:pStyle w:val="Normal"/>
        <w:numPr>
          <w:ilvl w:val="0"/>
          <w:numId w:val="7"/>
        </w:numPr>
        <w:spacing w:before="0" w:after="0"/>
        <w:jc w:val="both"/>
        <w:rPr>
          <w:rFonts w:ascii="Times New Roman" w:hAnsi="Times New Roman" w:cs="Times New Roman"/>
          <w:sz w:val="28"/>
          <w:szCs w:val="28"/>
        </w:rPr>
      </w:pPr>
      <w:r>
        <w:rPr>
          <w:rFonts w:cs="Times New Roman" w:ascii="Times New Roman" w:hAnsi="Times New Roman"/>
          <w:sz w:val="28"/>
          <w:szCs w:val="28"/>
        </w:rPr>
        <w:t>A que el costo de oportunidad de una unidad vendida a un consumidor cualquiera, cuando el nivel de producción está dado, es cero. Cuando un consumidor se da cuenta de que el costo marginal de su propio consumo es nulo, puede ofrecer un precio muy bajo al productor por el derecho a consumir su producto.</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i/>
          <w:i/>
          <w:sz w:val="28"/>
          <w:szCs w:val="28"/>
          <w:u w:val="single"/>
        </w:rPr>
      </w:pPr>
      <w:r>
        <w:rPr>
          <w:rFonts w:cs="Times New Roman" w:ascii="Times New Roman" w:hAnsi="Times New Roman"/>
          <w:i/>
          <w:sz w:val="28"/>
          <w:szCs w:val="28"/>
          <w:u w:val="single"/>
        </w:rPr>
        <w:t>CAPÍTULO 6: LA TEORÍA DE LA UTILIDAD Y DE LA DEMANDA</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Dentro del enfoque de la utilidad cardinal la ley de la utilidad marginal decreciente juega un papel importante. Esta viene a decir que la utilidad que reporta al consumidor la última unidad consumida disminuye conforme aumenta la cantidad consumida del bien.</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La ley de las utilidades marginales ponderadas señala que la contribución a la satisfacción del sujeto, debida a la última unidad monetaria gestada en cada bien, debe ser la misma.</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Para obtener la curva de demanda agregada o del mercado hay que sumar, para cada precio, las cantidades demandadas por cada uno de los individuos que lo integran. Gráficamente, la curva de demanda del mercado se obtiene mediante la suma horizontal de las demandas individuales.</w:t>
      </w:r>
    </w:p>
    <w:p>
      <w:pPr>
        <w:pStyle w:val="Normal"/>
        <w:spacing w:before="0" w:after="0"/>
        <w:jc w:val="both"/>
        <w:rPr/>
      </w:pPr>
      <w:r>
        <w:rPr>
          <w:rFonts w:cs="Times New Roman" w:ascii="Times New Roman" w:hAnsi="Times New Roman"/>
          <w:sz w:val="28"/>
          <w:szCs w:val="28"/>
        </w:rPr>
        <w:t xml:space="preserve">El enfoque de la utilidad ordinal solo exige que el consumidor sea capaz de ordenar las combinaciones de bienes en un orden de preferencias. Las preferencias o gustos de los consumidores deben permitirles comparar las diversas alternativas expresando sus preferencias o sus indiferencias de forma consistente. </w:t>
      </w:r>
    </w:p>
    <w:p>
      <w:pPr>
        <w:pStyle w:val="Normal"/>
        <w:spacing w:before="0" w:after="0"/>
        <w:jc w:val="both"/>
        <w:rPr/>
      </w:pPr>
      <w:r>
        <w:rPr>
          <w:rFonts w:cs="Times New Roman" w:ascii="Times New Roman" w:hAnsi="Times New Roman"/>
          <w:sz w:val="28"/>
          <w:szCs w:val="28"/>
        </w:rPr>
        <w:t>Las posibilidades de elección del consumidor se ven restringidas por la renta y los precios. La restricción presupuestaria o recta de balance</w:t>
      </w:r>
      <w:r>
        <w:rPr>
          <w:rFonts w:cs="Times New Roman" w:ascii="Times New Roman" w:hAnsi="Times New Roman"/>
          <w:b/>
          <w:sz w:val="28"/>
          <w:szCs w:val="28"/>
        </w:rPr>
        <w:t xml:space="preserve"> </w:t>
      </w:r>
      <w:r>
        <w:rPr>
          <w:rFonts w:cs="Times New Roman" w:ascii="Times New Roman" w:hAnsi="Times New Roman"/>
          <w:sz w:val="28"/>
          <w:szCs w:val="28"/>
        </w:rPr>
        <w:t xml:space="preserve">afirma que la suma de las cantidades gastadas en cada bien es igual a la renta. Las combinaciones de dos bienes que proporcionan la misma satisfacción pueden representarse en una línea o curva de indiferencia. </w:t>
      </w:r>
      <w:r>
        <w:rPr>
          <w:rFonts w:cs="Times New Roman" w:ascii="Times New Roman" w:hAnsi="Times New Roman"/>
          <w:b/>
          <w:sz w:val="28"/>
          <w:szCs w:val="28"/>
        </w:rPr>
        <w:t>La curva de indiferencia muestra el conjunto de combinaciones de entre las que es indiferente el consumidor, en el sentido de que le reportan el mismo nivel de utilidad.</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Las curvas de indiferencia son convexas hacia el origen de coordenadas, en virtud del principio de la disminución de la relación marginal de sustitución, que dice: al aumentar la cantidad poseída de un bien, disminuye su relación de sustitución.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El consumidor estará en equilibrio cuando la relación marginal de sustitución entre bienes iguales a la relación de precios. El cambio en el precio de un bien genera dos tipos de efectos. El efecto renta, que recoge en hecho de que cuando, por ejemplo, disminuye el precio de un bien se libera una porción de dinero, de forma que esta mayor renta real en el sentido de mayor poder adquisitivo redunda en un incremento del consumo del propio bien, en caso de que éste sea normal. El efecto sustitución recoge la incidencia de un cambio en los precios relativos de los bienes.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i/>
          <w:i/>
          <w:sz w:val="28"/>
          <w:szCs w:val="28"/>
          <w:u w:val="single"/>
        </w:rPr>
      </w:pPr>
      <w:r>
        <w:rPr>
          <w:rFonts w:cs="Times New Roman" w:ascii="Times New Roman" w:hAnsi="Times New Roman"/>
          <w:i/>
          <w:sz w:val="28"/>
          <w:szCs w:val="28"/>
          <w:u w:val="single"/>
        </w:rPr>
        <w:t>CAPÍTULO 7: LA TEORÍA DE LA PRODUCCIÓN Y DE LOS COSTOS</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La producción es un proceso en cadena en el que por un extremo se incorporan algunos factores, esto es, primeras materias y los servicios del capital y del trabajo, y por otro extremo aparece el producto. La función de producción es la relación técnica que nos dice, para un estado dado de conocimiento tecnológico, qué cantidad máxima de producto se puede obtener con cada combinación de factores productivos por período de tiempo.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Cuando permanece fija la cantidad de un factor, la productividad del factor variable, por ejemplo el trabajo, aumenta con la cantidad empelada de trabajo, pero a partir de un determinado momento lo hace menos que proporcionalmente. Esto determina que a partir de un punto la productividad marginal del factor variable empiece a decrecer, que es lo que postula la ley de rendimientos decrecientes.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Las propiedades técnicas de la función de producción a largo plazo se establecen en torno al concepto de rendimientos de escala, esto es, cuando todos los factores varían simultáneamente en la misma proporción. En este sentido diremos que existen rendimientos o economías crecientes (decrecientes o constantes) a escala cuando al variar la cantidad utilizada de todos los factores la cantidad obtenida de producción varia en una proporción mayor (menor, o la misma).</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La eficiencia técnica exige desechar aquellas combinaciones de factores que emplean más de todos los factores de producción. La eficiencia económica mide el uso de los factores productivos no en términos físicos, sino en términos de costos. El método económicamente más eficiente será el que cueste menos.</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Los costos económicos representan los costos de oportunidad de los recursos utilizados en la producción de los bienes o servicios de las empresas. Los costos contables incluyen la mayoría de los costos económicos, pero normalmente no consideran ciertas partidas, tales como el costo del tiempo del propietario ni los costos de oportunidad de los recursos inmobiliarios y financieros utilizados en la empresa.</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A corto plazo hay dos tipos de costos: los fijos (aquellos que no dependen del volumen de producción) y los variables (los que aumentan con el nivel de producción). El costo total es la suma de ambos. Los costos medios se obtienen dividiendo el costo respectivo por el número de unidades de producto obtenido. El costo marginal es el que tiene lugar cuando se produce una unidad adicional.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La forma de U de la curva de los costos medios y marginales se debe a la existencia de rendimientos, primero crecientes y luego decrecientes. El costo marginal es menor que el costo medio cuando éste disminuye, y superior cuando el costo medio aumenta. En el mínimo de la curva de costos medios éstos coinciden con el costo marginal.</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La curva de costos totales a largo plazo se obtiene suponiendo que la empresa tiene tiempo suficiente, dados unos precios concretos de los factores, para ajustar la cantidad empleada de cada factor productivo de forma que alcance el costo de producción más bajo posible. La curva de costos a largo plazo es la envolvente de la curva de costos totales a corto plazo. En término de las curvas de costos medios ocurre algo similar, si bien hay que señalar que los puntos de tangencia entre la curva de costos medios a largo plazo y las distintas curvas de costos medios a corto plazo serán en el tramo descendente de las respectivas curvas de costos medios a corto plazo para niveles de producto inferiores a mínimo de los costos mínimos a largo plazo, y en el tramo ascendente de las respectivas curvas para niveles de producto superiores al mínimo.</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La curva de costos medios a largo plazo será creciente, decreciente o de costos constantes, según los rendimientos de escala sean decrecientes, crecientes o constante, respectivamente.</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i/>
          <w:i/>
          <w:sz w:val="28"/>
          <w:szCs w:val="28"/>
          <w:u w:val="single"/>
        </w:rPr>
      </w:pPr>
      <w:r>
        <w:rPr>
          <w:rFonts w:cs="Times New Roman" w:ascii="Times New Roman" w:hAnsi="Times New Roman"/>
          <w:i/>
          <w:sz w:val="28"/>
          <w:szCs w:val="28"/>
          <w:u w:val="single"/>
        </w:rPr>
        <w:t>CAPÍTULO 13: DISTRIBUCIÓN Y SISTEMA DE PRECIOS</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El análisis de la distribución pretende examinar cómo se reparte el producto total entre los factores productivos. La redistribución de los diferentes factores productivos se determina en los correspondientes mercados.  La renta de cada factor productivo dependerá del precio que se paga por dicho factor y de la cuantía total empleada. La distribución de la renta entre los distintos factores, si bien no depende sólo de cómo esté distribuida la riqueza, sí está fuertemente condicionada con ella.</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Los factores productivos no se demandan por sí mismos, sino porque son necesarios para obtener un bien final u otros bienes intermedios. En este sentido se habla de una demanda derivada; la cantidad demandada a cada precio de un factor dependerá de la cantidad que se desee obtener del producto final, la cual dependerá a su vez del precio del producto. </w:t>
      </w:r>
    </w:p>
    <w:p>
      <w:pPr>
        <w:pStyle w:val="Normal"/>
        <w:tabs>
          <w:tab w:val="clear" w:pos="708"/>
          <w:tab w:val="left" w:pos="6743" w:leader="none"/>
        </w:tabs>
        <w:spacing w:before="0" w:after="0"/>
        <w:jc w:val="both"/>
        <w:rPr>
          <w:rFonts w:ascii="Times New Roman" w:hAnsi="Times New Roman" w:cs="Times New Roman"/>
          <w:sz w:val="28"/>
          <w:szCs w:val="28"/>
        </w:rPr>
      </w:pPr>
      <w:r>
        <w:rPr>
          <w:rFonts w:cs="Times New Roman" w:ascii="Times New Roman" w:hAnsi="Times New Roman"/>
          <w:sz w:val="28"/>
          <w:szCs w:val="28"/>
        </w:rPr>
        <w:t>El precio que los empresarios están dispuestos a pagar por los factores o por sus servicios depende de su productividad física y del valor del producto que ayudan a obtener.</w:t>
      </w:r>
    </w:p>
    <w:p>
      <w:pPr>
        <w:pStyle w:val="Normal"/>
        <w:tabs>
          <w:tab w:val="clear" w:pos="708"/>
          <w:tab w:val="left" w:pos="6743" w:leader="none"/>
        </w:tabs>
        <w:spacing w:before="0" w:after="0"/>
        <w:jc w:val="both"/>
        <w:rPr>
          <w:rFonts w:ascii="Times New Roman" w:hAnsi="Times New Roman" w:cs="Times New Roman"/>
          <w:sz w:val="28"/>
          <w:szCs w:val="28"/>
        </w:rPr>
      </w:pPr>
      <w:r>
        <w:rPr>
          <w:rFonts w:cs="Times New Roman" w:ascii="Times New Roman" w:hAnsi="Times New Roman"/>
          <w:sz w:val="28"/>
          <w:szCs w:val="28"/>
        </w:rPr>
        <w:t>En la producción de los distintos bienes y servicios se pueden emplear diferentes factores y la elección de la composición  definitiva dependerá de los precios relativos de los factores.</w:t>
      </w:r>
    </w:p>
    <w:p>
      <w:pPr>
        <w:pStyle w:val="Normal"/>
        <w:tabs>
          <w:tab w:val="clear" w:pos="708"/>
          <w:tab w:val="left" w:pos="6743" w:leader="none"/>
        </w:tabs>
        <w:spacing w:before="0" w:after="0"/>
        <w:jc w:val="both"/>
        <w:rPr>
          <w:rFonts w:ascii="Times New Roman" w:hAnsi="Times New Roman" w:cs="Times New Roman"/>
          <w:sz w:val="28"/>
          <w:szCs w:val="28"/>
        </w:rPr>
      </w:pPr>
      <w:r>
        <w:rPr>
          <w:rFonts w:cs="Times New Roman" w:ascii="Times New Roman" w:hAnsi="Times New Roman"/>
          <w:sz w:val="28"/>
          <w:szCs w:val="28"/>
        </w:rPr>
        <w:t>La empresa demandara el factor variable hasta aquella situación en la que el valor del  producto marginal  del factor sea igual a su precio (VPMa = W).  La justificación teórica de la pendiente negativa de la curva de demanda de un factor cualquiera descansa en la ley de los rendimientos marginales decrecientes y en el principio de minimización de los costos.</w:t>
      </w:r>
    </w:p>
    <w:p>
      <w:pPr>
        <w:pStyle w:val="Normal"/>
        <w:tabs>
          <w:tab w:val="clear" w:pos="708"/>
          <w:tab w:val="left" w:pos="6743" w:leader="none"/>
        </w:tabs>
        <w:spacing w:before="0" w:after="0"/>
        <w:jc w:val="both"/>
        <w:rPr/>
      </w:pPr>
      <w:r>
        <w:rPr>
          <w:rFonts w:cs="Times New Roman" w:ascii="Times New Roman" w:hAnsi="Times New Roman"/>
          <w:sz w:val="28"/>
          <w:szCs w:val="28"/>
        </w:rPr>
        <w:t>Para obtener el máximo rendimiento por unidad de factor empleado, la empresa combinará los factores de forma que la productividad marginal física que obtenga por unidad monetaria gastada en cada factor sea la misma.</w:t>
      </w:r>
    </w:p>
    <w:p>
      <w:pPr>
        <w:pStyle w:val="Normal"/>
        <w:tabs>
          <w:tab w:val="clear" w:pos="708"/>
          <w:tab w:val="left" w:pos="6743" w:leader="none"/>
        </w:tabs>
        <w:spacing w:before="0" w:after="0"/>
        <w:jc w:val="both"/>
        <w:rPr>
          <w:rFonts w:ascii="Times New Roman" w:hAnsi="Times New Roman" w:cs="Times New Roman"/>
          <w:sz w:val="28"/>
          <w:szCs w:val="28"/>
        </w:rPr>
      </w:pPr>
      <w:r>
        <w:rPr>
          <w:rFonts w:cs="Times New Roman" w:ascii="Times New Roman" w:hAnsi="Times New Roman"/>
          <w:sz w:val="28"/>
          <w:szCs w:val="28"/>
        </w:rPr>
        <w:t>La oferta de un factor productivo para un determinado uso tiene siempre un costo de oportunidad, que es creciente conforme aumenta la cantidad del factor ofrecida. Una vez conocidas las ofertas y la demanda de un factor se puede determinar su precio.</w:t>
      </w:r>
    </w:p>
    <w:p>
      <w:pPr>
        <w:pStyle w:val="Normal"/>
        <w:tabs>
          <w:tab w:val="clear" w:pos="708"/>
          <w:tab w:val="left" w:pos="6743" w:leader="none"/>
        </w:tabs>
        <w:spacing w:before="0" w:after="0"/>
        <w:jc w:val="both"/>
        <w:rPr>
          <w:rFonts w:ascii="Times New Roman" w:hAnsi="Times New Roman" w:cs="Times New Roman"/>
          <w:sz w:val="28"/>
          <w:szCs w:val="28"/>
        </w:rPr>
      </w:pPr>
      <w:r>
        <w:rPr>
          <w:rFonts w:cs="Times New Roman" w:ascii="Times New Roman" w:hAnsi="Times New Roman"/>
          <w:sz w:val="28"/>
          <w:szCs w:val="28"/>
        </w:rPr>
        <w:t>La fijación de precios de los factores en mercados competitivos, aunque no esté en relación con el costo de producirlos, en el caso de ofertas fijas, incorpora un elemento de racionalidad y de eficiencia en la asignación de dichos factores entre los diferentes usos.</w:t>
      </w:r>
    </w:p>
    <w:p>
      <w:pPr>
        <w:pStyle w:val="Normal"/>
        <w:tabs>
          <w:tab w:val="clear" w:pos="708"/>
          <w:tab w:val="left" w:pos="6743" w:leader="non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La política distributiva puede tomar diversos puntos de referencia: el individuo, la familia o determinados grupos o colectivos. Asimismo, la política distributiva se puede llevar a cabo en especie (subvencionando los precios de determinados productos) o en términos monetarios. </w:t>
      </w:r>
    </w:p>
    <w:p>
      <w:pPr>
        <w:pStyle w:val="Normal"/>
        <w:tabs>
          <w:tab w:val="clear" w:pos="708"/>
          <w:tab w:val="left" w:pos="6743" w:leader="non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El origen de las diferencias de la renta se encuentra básicamente en el funcionamiento del mercado de trabajo (que genera fuertes diferencias salariales) y en las diferencias en la distribución de la riqueza. Para medir las diferencias de renta se suele acudir a la curva de Lorenz, que muestra la relación existente entre los grupos de la población y sus respectivas participaciones en la renta nacional. </w:t>
      </w:r>
    </w:p>
    <w:p>
      <w:pPr>
        <w:pStyle w:val="Normal"/>
        <w:tabs>
          <w:tab w:val="clear" w:pos="708"/>
          <w:tab w:val="left" w:pos="6743"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743" w:leader="none"/>
        </w:tabs>
        <w:spacing w:before="0" w:after="0"/>
        <w:jc w:val="both"/>
        <w:rPr>
          <w:rFonts w:ascii="Times New Roman" w:hAnsi="Times New Roman" w:cs="Times New Roman"/>
          <w:i/>
          <w:i/>
          <w:sz w:val="28"/>
          <w:szCs w:val="28"/>
          <w:u w:val="single"/>
        </w:rPr>
      </w:pPr>
      <w:r>
        <w:rPr>
          <w:rFonts w:cs="Times New Roman" w:ascii="Times New Roman" w:hAnsi="Times New Roman"/>
          <w:i/>
          <w:sz w:val="28"/>
          <w:szCs w:val="28"/>
          <w:u w:val="single"/>
        </w:rPr>
        <w:t>CAPÍTULO 14: LOS MERCADOS DE TRABAJO, DE LA TIERRA Y DEL CAPITAL</w:t>
      </w:r>
    </w:p>
    <w:p>
      <w:pPr>
        <w:pStyle w:val="Normal"/>
        <w:tabs>
          <w:tab w:val="clear" w:pos="708"/>
          <w:tab w:val="left" w:pos="6743" w:leader="none"/>
        </w:tabs>
        <w:spacing w:before="0" w:after="0"/>
        <w:jc w:val="both"/>
        <w:rPr>
          <w:rFonts w:ascii="Times New Roman" w:hAnsi="Times New Roman" w:cs="Times New Roman"/>
          <w:sz w:val="28"/>
          <w:szCs w:val="28"/>
        </w:rPr>
      </w:pPr>
      <w:r>
        <w:rPr>
          <w:rFonts w:cs="Times New Roman" w:ascii="Times New Roman" w:hAnsi="Times New Roman"/>
          <w:sz w:val="28"/>
          <w:szCs w:val="28"/>
        </w:rPr>
        <w:t>El salario real de equilibrio de la economía viene determinado por la oferta y la demanda globales del trabajo.</w:t>
      </w:r>
    </w:p>
    <w:p>
      <w:pPr>
        <w:pStyle w:val="Normal"/>
        <w:tabs>
          <w:tab w:val="clear" w:pos="708"/>
          <w:tab w:val="left" w:pos="6743" w:leader="none"/>
        </w:tabs>
        <w:spacing w:before="0" w:after="0"/>
        <w:jc w:val="both"/>
        <w:rPr/>
      </w:pPr>
      <w:r>
        <w:rPr>
          <w:rFonts w:cs="Times New Roman" w:ascii="Times New Roman" w:hAnsi="Times New Roman"/>
          <w:sz w:val="28"/>
          <w:szCs w:val="28"/>
        </w:rPr>
        <w:t xml:space="preserve">La tierra se considera tradicionalmente como un factor cuyas disponibilidades están fijas. Al precio y retribución de la tierra los economistas clásicos lo denominaron renta.  </w:t>
      </w:r>
    </w:p>
    <w:p>
      <w:pPr>
        <w:pStyle w:val="Normal"/>
        <w:tabs>
          <w:tab w:val="clear" w:pos="708"/>
          <w:tab w:val="left" w:pos="6743" w:leader="none"/>
        </w:tabs>
        <w:spacing w:before="0" w:after="0"/>
        <w:jc w:val="both"/>
        <w:rPr>
          <w:rFonts w:ascii="Times New Roman" w:hAnsi="Times New Roman" w:cs="Times New Roman"/>
          <w:sz w:val="28"/>
          <w:szCs w:val="28"/>
        </w:rPr>
      </w:pPr>
      <w:r>
        <w:rPr>
          <w:rFonts w:cs="Times New Roman" w:ascii="Times New Roman" w:hAnsi="Times New Roman"/>
          <w:sz w:val="28"/>
          <w:szCs w:val="28"/>
        </w:rPr>
        <w:t>Aceptando el carácter de la demanda de la tierra como una demanda derivada de los productos que en ella se cultivan, y dado que su oferta es rígida, el valor de la tierra se deriva del valor de la producción que genera.</w:t>
      </w:r>
    </w:p>
    <w:p>
      <w:pPr>
        <w:pStyle w:val="Normal"/>
        <w:tabs>
          <w:tab w:val="clear" w:pos="708"/>
          <w:tab w:val="left" w:pos="6743" w:leader="none"/>
        </w:tabs>
        <w:spacing w:before="0" w:after="0"/>
        <w:jc w:val="both"/>
        <w:rPr>
          <w:rFonts w:ascii="Times New Roman" w:hAnsi="Times New Roman" w:cs="Times New Roman"/>
          <w:sz w:val="28"/>
          <w:szCs w:val="28"/>
        </w:rPr>
      </w:pPr>
      <w:r>
        <w:rPr>
          <w:rFonts w:cs="Times New Roman" w:ascii="Times New Roman" w:hAnsi="Times New Roman"/>
          <w:sz w:val="28"/>
          <w:szCs w:val="28"/>
        </w:rPr>
        <w:t>La aparición de la renta económica en la remuneración de los factores productivos por los servicios que prestan se debe a la heterogeneidad de los recursos. En las tierras de mejor calidad se obtiene un producto cuyo valor incorpora, además del valor añadido por los trabajadores y  por el empleo de la maquinaria, el valor que aporta la naturaleza. Este valor es cada vez menor a medida que desciende la calidad de la tierra.</w:t>
      </w:r>
    </w:p>
    <w:p>
      <w:pPr>
        <w:pStyle w:val="Normal"/>
        <w:tabs>
          <w:tab w:val="clear" w:pos="708"/>
          <w:tab w:val="left" w:pos="6743" w:leader="none"/>
        </w:tabs>
        <w:spacing w:before="0" w:after="0"/>
        <w:jc w:val="both"/>
        <w:rPr>
          <w:rFonts w:ascii="Times New Roman" w:hAnsi="Times New Roman" w:cs="Times New Roman"/>
          <w:sz w:val="28"/>
          <w:szCs w:val="28"/>
        </w:rPr>
      </w:pPr>
      <w:r>
        <w:rPr>
          <w:rFonts w:cs="Times New Roman" w:ascii="Times New Roman" w:hAnsi="Times New Roman"/>
          <w:sz w:val="28"/>
          <w:szCs w:val="28"/>
        </w:rPr>
        <w:t>Si se acepta que el capital es todo lo que producirá un algún momento bienes o servicios con valores económicos, resultará que el capital humano será el capital que está incorporado en los hombres y en los servicios productivos que proporcionan. Si esta incorporado en las cosas, en la tierra, en las maquinas o en los edificios, se tratara de capital físico.</w:t>
      </w:r>
    </w:p>
    <w:p>
      <w:pPr>
        <w:pStyle w:val="Normal"/>
        <w:tabs>
          <w:tab w:val="clear" w:pos="708"/>
          <w:tab w:val="left" w:pos="6743" w:leader="none"/>
        </w:tabs>
        <w:spacing w:before="0" w:after="0"/>
        <w:jc w:val="both"/>
        <w:rPr>
          <w:rFonts w:ascii="Times New Roman" w:hAnsi="Times New Roman" w:cs="Times New Roman"/>
          <w:sz w:val="28"/>
          <w:szCs w:val="28"/>
        </w:rPr>
      </w:pPr>
      <w:r>
        <w:rPr>
          <w:rFonts w:cs="Times New Roman" w:ascii="Times New Roman" w:hAnsi="Times New Roman"/>
          <w:sz w:val="28"/>
          <w:szCs w:val="28"/>
        </w:rPr>
        <w:t>Un bien de capital es distinto de los servicios productivos que realmente presta. En principio el valor de un bien de capital será igual a la suma de los valores añadidos por toda la corriente de servicios que se espera que vaya a proporcionar. Los servicios productivos de los bienes de capital se miden en valor por unidad de tiempo, y un bien de capital se mide solamente en unidades monetarias.</w:t>
      </w:r>
    </w:p>
    <w:p>
      <w:pPr>
        <w:pStyle w:val="Normal"/>
        <w:tabs>
          <w:tab w:val="clear" w:pos="708"/>
          <w:tab w:val="left" w:pos="6743" w:leader="none"/>
        </w:tabs>
        <w:spacing w:before="0" w:after="0"/>
        <w:jc w:val="both"/>
        <w:rPr>
          <w:rFonts w:ascii="Times New Roman" w:hAnsi="Times New Roman" w:cs="Times New Roman"/>
          <w:sz w:val="28"/>
          <w:szCs w:val="28"/>
        </w:rPr>
      </w:pPr>
      <w:r>
        <w:rPr>
          <w:rFonts w:cs="Times New Roman" w:ascii="Times New Roman" w:hAnsi="Times New Roman"/>
          <w:sz w:val="28"/>
          <w:szCs w:val="28"/>
        </w:rPr>
        <w:t>La conveniencia de separar el capital físico del capital humano se debe a que, al estar incorporado en las personas físicas, resulta intransferible y sólo pueden ser objeto de contratos mercantiles o laborales los servicios del capital humano. Éste procede en su mayor parte de inversiones en educación, en adiestramiento, en migraciones o en salud.</w:t>
      </w:r>
    </w:p>
    <w:p>
      <w:pPr>
        <w:pStyle w:val="Normal"/>
        <w:tabs>
          <w:tab w:val="clear" w:pos="708"/>
          <w:tab w:val="left" w:pos="6743" w:leader="non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El capital (tanto físico como financiero) ha de tener su retribución, un precio que racione las existencias entre la demanda existente. Este precio se suele determinar como un personaje sobre su valor monetario. </w:t>
      </w:r>
    </w:p>
    <w:p>
      <w:pPr>
        <w:pStyle w:val="Normal"/>
        <w:tabs>
          <w:tab w:val="clear" w:pos="708"/>
          <w:tab w:val="left" w:pos="6743" w:leader="none"/>
        </w:tabs>
        <w:spacing w:before="0" w:after="0"/>
        <w:jc w:val="both"/>
        <w:rPr>
          <w:rFonts w:ascii="Times New Roman" w:hAnsi="Times New Roman" w:cs="Times New Roman"/>
          <w:sz w:val="28"/>
          <w:szCs w:val="28"/>
        </w:rPr>
      </w:pPr>
      <w:r>
        <w:rPr>
          <w:rFonts w:cs="Times New Roman" w:ascii="Times New Roman" w:hAnsi="Times New Roman"/>
          <w:sz w:val="28"/>
          <w:szCs w:val="28"/>
        </w:rPr>
        <w:t>El esfuerzo productivo que se desvía de la producción directa de los bienes de consumo hacia la de bienes de capital se realiza por la mayor productividad que comporta la utilización de bienes de capital en la obtención de bienes de consumo. Este hecho refleja que el capital físico puede ser producido y empleado sencillamente porque es rentable.</w:t>
      </w:r>
    </w:p>
    <w:p>
      <w:pPr>
        <w:pStyle w:val="Normal"/>
        <w:tabs>
          <w:tab w:val="clear" w:pos="708"/>
          <w:tab w:val="left" w:pos="6743" w:leader="non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El tipo de interés motiva que las economías domesticas ahorren y acumulen riqueza y permite a la sociedad seleccionar qué proyectos de inversión, al tener las mayores tasas de rendimientos, se llevarán a la práctica. </w:t>
      </w:r>
    </w:p>
    <w:p>
      <w:pPr>
        <w:pStyle w:val="Normal"/>
        <w:tabs>
          <w:tab w:val="clear" w:pos="708"/>
          <w:tab w:val="left" w:pos="6743" w:leader="none"/>
        </w:tabs>
        <w:spacing w:before="0" w:after="0"/>
        <w:jc w:val="both"/>
        <w:rPr>
          <w:rFonts w:ascii="Times New Roman" w:hAnsi="Times New Roman" w:cs="Times New Roman"/>
          <w:sz w:val="28"/>
          <w:szCs w:val="28"/>
        </w:rPr>
      </w:pPr>
      <w:r>
        <w:rPr>
          <w:rFonts w:cs="Times New Roman" w:ascii="Times New Roman" w:hAnsi="Times New Roman"/>
          <w:sz w:val="28"/>
          <w:szCs w:val="28"/>
        </w:rPr>
        <w:t>El equilibrio en el mercado de capital viene determinado por la interacción de la oferta de capital procedente de las economías domésticas y la demanda de capital derivada de las empresas que tienen diversos proyectos de inversión.</w:t>
      </w:r>
    </w:p>
    <w:p>
      <w:pPr>
        <w:pStyle w:val="Normal"/>
        <w:tabs>
          <w:tab w:val="clear" w:pos="708"/>
          <w:tab w:val="left" w:pos="6743" w:leader="none"/>
        </w:tabs>
        <w:spacing w:before="0" w:after="0"/>
        <w:jc w:val="both"/>
        <w:rPr>
          <w:rFonts w:ascii="Times New Roman" w:hAnsi="Times New Roman" w:cs="Times New Roman"/>
          <w:sz w:val="28"/>
          <w:szCs w:val="28"/>
        </w:rPr>
      </w:pPr>
      <w:r>
        <w:rPr>
          <w:rFonts w:cs="Times New Roman" w:ascii="Times New Roman" w:hAnsi="Times New Roman"/>
          <w:sz w:val="28"/>
          <w:szCs w:val="28"/>
        </w:rPr>
        <w:t>El objetivo básico de los sindicatos ha sido mantener y elevar los salarios reales de sus afiliados. Esto se ha tratado de conseguir a través de distintas estrategias, entre las que cabe destacar: restricciones de la oferta de trabajo, elevación de los salarios, y desplazamientos hacia arriba de la curva de demanda derivada.</w:t>
      </w:r>
    </w:p>
    <w:p>
      <w:pPr>
        <w:pStyle w:val="Normal"/>
        <w:tabs>
          <w:tab w:val="clear" w:pos="708"/>
          <w:tab w:val="left" w:pos="6743"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743" w:leader="none"/>
        </w:tabs>
        <w:spacing w:before="0" w:after="0"/>
        <w:jc w:val="both"/>
        <w:rPr>
          <w:rFonts w:ascii="Times New Roman" w:hAnsi="Times New Roman" w:cs="Times New Roman"/>
          <w:sz w:val="28"/>
          <w:szCs w:val="28"/>
        </w:rPr>
      </w:pPr>
      <w:r>
        <w:rPr>
          <w:rFonts w:cs="Times New Roman" w:ascii="Times New Roman" w:hAnsi="Times New Roman"/>
          <w:sz w:val="28"/>
          <w:szCs w:val="28"/>
        </w:rPr>
        <w:tab/>
        <w:t xml:space="preserve">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1T20:57:00Z</dcterms:created>
  <dc:creator>Marina Belén Frias</dc:creator>
  <dc:description/>
  <cp:keywords/>
  <dc:language>en-US</dc:language>
  <cp:lastModifiedBy>Marina Belén Frias</cp:lastModifiedBy>
  <dcterms:modified xsi:type="dcterms:W3CDTF">2018-05-01T16:12:00Z</dcterms:modified>
  <cp:revision>21</cp:revision>
  <dc:subject/>
  <dc:title/>
</cp:coreProperties>
</file>